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OPH - smoking, alcohol and (o)esophageal c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case-control study of (o)esophageal cancer in Ile-et-Vil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ame with records for 88 age/alcohol/tobacco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  name &amp; long name</w:t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</w:t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1] "agegp"</w:t>
        <w:tab/>
        <w:t>Age group</w:t>
        <w:tab/>
        <w:tab/>
        <w:t>1  25-3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 45-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 55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 65-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 7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2] "alcgp"</w:t>
        <w:tab/>
        <w:t>Alcohol consumption</w:t>
        <w:tab/>
        <w:t>1   0-39 gm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</w:t>
        <w:tab/>
        <w:tab/>
        <w:tab/>
        <w:t>2  4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 80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 1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3] "tobgp"</w:t>
        <w:tab/>
        <w:t>Tobacco consumption</w:t>
        <w:tab/>
        <w:t>1   0- 9 gm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</w:t>
        <w:tab/>
        <w:tab/>
        <w:tab/>
        <w:t>2  1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 2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 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4] "ncases"</w:t>
        <w:tab/>
        <w:t>Number of cases</w:t>
        <w:tab/>
        <w:tab/>
        <w:t># cas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,5] "ncontrols"  Number of subjects</w:t>
        <w:tab/>
        <w:t># 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slow and Day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tistical Methods in Canc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The Analysis of Case-control studies"; IARC Ly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