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9734624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43396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82951274"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54806192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2663027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50328066"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160969333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