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5973633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52975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49439801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7703970"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17031797"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495546087"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2076716831"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504136738"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01261357"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96370743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35756843"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633244668"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222802590"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77681252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62454806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4777684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11814010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936466341"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2129251791"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73105252"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5341788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348543"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373199436"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194831692"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06741701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633952153"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1448004484"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704382026"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482049761"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35578455"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848705978"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847749696"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