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477010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93866006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13228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