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467356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278225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76902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7145562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466452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