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1894806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5978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272613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881523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9203742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7465333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