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0973583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0462689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900894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8960006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3578712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8744901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