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2678952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2686359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