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50985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59766207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30636764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4211741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2860121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8961894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