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905540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58150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9450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