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51938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62468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969509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66215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99944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8743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31974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57998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71888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91149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91012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435827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36742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90711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3855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60767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26542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48688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66166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53181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38058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58403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