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85411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39704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63014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1712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92449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609235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