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81854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76359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22387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19840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66079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