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81862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87503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57183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67454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48528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53102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63156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17056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84039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40871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56652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18547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8877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32393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69265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26852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02558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90655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7780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1367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88577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28543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22614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60636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31568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