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5495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5798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697421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159955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73220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014929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058354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