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166681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2726760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2234773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