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99230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61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5652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0648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