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ftpclient.doc   3.3.2   edited May 27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ftpclient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network-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An FTP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implements a FTP client. It uses QFtp to perform its F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. The GUI parts are done in the Desig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mplementation of the FTP commands (ftpmainwindow.ui.h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network/ftpclient/ftpmainwindow.ui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 (main.cpp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network/ftpclient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