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283773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755029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839592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239560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