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3259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1309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30592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