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20592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2059241"/>
      <w:bookmarkStart w:id="1" w:name="__Fieldmark__0_6320592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