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57152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27113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