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49057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51546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03042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24106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