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17881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7618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58337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53389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