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840346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991266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023501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064868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