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storing rectangu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ct(left, top, width, heigh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ct((left, top), (width, height)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ct(obj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uses Rect objects to store and manipulate rectangular areas. A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from a combination of left, top, width, and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s can also be created from python objects that are already a 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ttribute named "r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ygame function that requires a Rect argument also accept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 construct a Rect. This makes it easier to create 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as argument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 functions that change the position or size of a 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py of the Rect with the affected changes. The original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dified. Some methods have an alternate "in-place"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e but effects the original Rect. These "in-place"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with the "ip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 object has several virtual attributes which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 the 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, left, bottom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ft, bottomleft, topright, bottom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top, midleft, midbottom, mi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, centerx, cen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attributes can be assig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1.righ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2.center = (20,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o size, width or height changes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; all other assignments move the rectang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it. Notice that some attributes are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pairs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t has a nonzero width or height, it will return Tr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test. Some methods return a Rect with 0 size to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for Rect objects are all integers. The s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grammed to have negative values, but these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Rects for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llision tests between other rectangl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ntainers can be searched for collisions against a single 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vered by a Rect does not include the right- and bottom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pixels. If one Rect's bottom border is another Rect's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rect1.bottom=rect2.top), the two meet exact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verlap, and rect1.colliderect(rect2)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ect can be subclassed, methods that return new rectang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ware. That is, move or copy return a new pygame.Rect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nstance of the subclass. This may change. To make subclass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ough, subclasses may have to maintain the same constructo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py(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having the same position and size as the or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move(x, y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moved by the given offset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any integer value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move_ip(x, y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move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or shrink the rectang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inflate(x, y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with the size changed by the given off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remains centered around its current center.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rink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or shrink the rectangle size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inflate_ip(x, y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inflate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amp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moved to be completely insid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 If the rectangle is too large to fit inside, it is cente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Rect, but its siz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mp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 inside another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amp_ip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clamp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s a rectangl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ip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cropped to be completel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ect. If the two rectangles do not overlap to begin wi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with 0 siz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wo rectang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completely covers the area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ctangles. There may be area inside the new R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by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wo rectangles into one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_ip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union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man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all(Rect_sequence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nion of one rectangle with a sequence of many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all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many rectangles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all_ip(Rect_sequenc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Rect.unionall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and move a rectangle with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fit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moved and resized to fit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of the original Rect is preserved, so the new rectang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than the target in either width o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egativ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normaliz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ip the width or height of a rectangle if it h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 rectangle will remain in the same place, with only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one rectangle is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ntains(Rect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argument is completely inside the 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 point is insid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point(x, y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point((x,y)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given point is inside the rectangle. A poi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bottom edge is not considered to be inside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wo rectangl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rect(Rect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ny portion of either rectangle overlap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+bottom or left+right ed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one rectangle in a list inter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list(list): retur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rectangle collides with any in a sequence of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first collision found is returned. If no coll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 index of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li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ll rectangles in a list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listall(list): return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the indices that contain rectangles tha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t. If no intersecting rectangles are found,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one rectangle in a dictionary inter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dict(dict): return 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y and value of the first dictionary value that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t. If no collisions are found,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objects are not hashable and cannot be used as keys in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dic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ll rectangles in a dictionary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dictall(dict): return [(key, value)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the key and value pairs that inters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 If no collisions are found an empty dictionar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objects are not hashable and cannot be used as keys in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