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his file is for Doxygen input. It is no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Window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Widg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ru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flt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 to FL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FLTK version 2.0, a cross-platform C++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(GUI) toolkit.  Each of the "related pages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designed as a tutorial for using FLTK, whil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provide a complete reference for all FLTK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 (pronounced "fulltick") is a LGPL'd C++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 X (UNIX&amp;reg;), OpenGL&amp;reg;, Microsoft&amp;reg; Windows&amp;reg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X, and several other platforms. It was originally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Bill Spitzak and is currently maintained by a smal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cross the world with a central repository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icensing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 comes with complete free source code. FLTK is &amp;copy;1998-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ill Spitzak and others.  Use and distribution of FLTK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&lt;A HREF=license.html&gt;FLTK Library License&lt;/a&gt;, which is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General Public License with an \e exception added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tatically-linked programs using the libr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ource code to the program or the library). You can thu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 in any software, whether or not you includ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name What Does "FLTK"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 was originally designed to be compatible with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SGI machines (a derivative of this library called "XFor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used quite often). In that library all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started with &amp;quot;fl_&amp;quot;. This naming was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methods and widgets in the C++ library, and this prefix "F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aken as the name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L was released as open source, it was discovere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search &amp;quot;FL&amp;quot; on the Internet,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lso the abbreviation for Florida. After much deb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 new name for the toolkit, which was already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, Bill came up with &amp;quot;FLTK&amp;quot;, with the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that it stands for the &amp;quot;Fast Light Tool Kit&amp;quo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TK was designed to be statically linked. This was done by spl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o many small objects and designing it so that func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d do not have pointers to them in the parts that are us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do not get linked in. It is also designed so that all data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, such as images and widget layout, can be inlined int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ake an easy-to-install program, or to modify F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act requirements of your application, without worry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LTK works fine as a shared library. It is oft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on Linux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core features unique to FLT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of(fltk:\:Widget) ==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&amp;quot;core&amp;quot; (the &amp;quot;hello&amp;quot; program compiled &amp;amp; linked with a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  library using gcc on a 486 and then stripped) is 82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LUID program (which includes every widget) is 35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ritten directly atop Xlib (or WIN32) for maximum spee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optimized for code siz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ecise low-level compatibility between the X11 and WIN32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about 10% of the code is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teractive user interface builder program.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-readable and editable C++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X11 overlay hardware (emulation if none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small &amp;amp; fast portable 2-D drawing library with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unctions, to hide  Xlib and WIN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GL/Mesa drawing area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port for OpenGL overlay hardware on both X11 and WIN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ext input fields with Emacs key bindings, X cut &amp;amp; pas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etter comp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ility header file for the GLU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ility header file for the XForm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too much to list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istory History of FL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lways been Bill's belief that the "operating system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ovide &lt;i&gt;any&lt;/i&gt; of what people call "GUI".  Toolkit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) are &lt;I&gt;not&lt;/I&gt; what should be provided, the system on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rbitrary shaped but featureless windows, a &lt;i&gt;powerful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graphics drawing calls, and a &lt;i&gt;simple, unalterable&lt;/i&gt;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ivering events to the owners of the windows. Much of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TK is to prove that complex UI ideas could b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a user space toolkit, with no knowledge or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ideas in FLTK were developed on a NeXT (but &lt;I&gt;not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xtStep) in 1987 in a C toolkit Bil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viewkit&amp;quot;.  Here he came up with passing events downw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and having the handle routine return a value indica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event, which got rid of the need for "interests" th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Motif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oing to film school for a few years, Bill worked at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on the (doomed) NeWS project.  Here he found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nd cleaner windowing system, and he re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viewkit&amp;quot; atop that.  NeWS did have an unnecessari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elivering events which hu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ath of NeWS Bill realized that he would have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. The biggest problem with X is the &amp;quot;window manager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toolkit can no longer control the window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ag the window around. Indeed far more code is spen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window managers than would be needed to draw the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(fortunately the problems with X are also repl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thus solving them helped with the porting to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Digital Domain Bill discovered another tool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Forms&amp;quot;.  Forms was similar to his work, but provid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dgets, since it was used in many real applications, 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oretical work. Several large pieces of software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version of Forms with the menus and file browser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view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switch to OpenGL, a desire to use C++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-source nature of XForms, all led to a requirement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 This produced the first version of FLTK.  The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required so many changes it made it impossible to recompi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bjects.  Since it was incompatible anyway, Bill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his older ideas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 received permission to release it for free on the Inter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GNU general public license.  Response from Interne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that the Linux market dwarfed the SGI and high-speed G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, so he rewrote it to use X for all drawing, greatly spee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se machines.  That is the version you hav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 2.0 is a rewrite to make the interfaces to each wid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, to use C++ more correctly, including the ability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) to support functor style callbacks, exception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, and to support themeing of the GUI without having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ever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www Interne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 is hosted on a web site, http://www.fltk.org operated by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of the Easy Software Corporation (the developer of CUPS). An SV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of the source code, downloads of the fltk package,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newsserver, bug tracking, and programs using FLTK are al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 also has a SourceForge page at http://fltk.sourceforge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currently all source code is actually on the fltk.or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 stuff was here but I believe it was inaccurate. Need info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mailing lists using usenet, get svn access, post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is information is currently available at http:/www.fltk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