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9863711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1419352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5418644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0591337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1020012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3146111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0820360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3759584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056250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9173899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3375958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