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89301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73068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748891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055695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654090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82593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65369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01993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63351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02139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401214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