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62274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336207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