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036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895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874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465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