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index.doc   2.2.1   edited 2000-08-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index.doc   2.2.1   edited 2000-08-3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-based LiveConnect Plugin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-based LiveConnect Plugins for Netscape and Explorer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Netscape Plugin software makes it eas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can be used on both Unix/Linux and Windows/95/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scape and MS-Explorer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browser supporting the s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home.netscape.com/comprod/development_partners/plugin_api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&lt;/a&gt;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$QTDIR/extensions/nsplugin/src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ulticol cols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extensions/nsplugin/src&lt;/tt&gt;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the &lt;a href="annotated.html"&gt;plugin class documentation&lt;/a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&lt;a href="examples.html"&gt;example plugin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&lt;tt&gt;signal(2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http://developer.netscape.com/docs/manuals/communicator/plugin/index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&lt;tt&gt;http://...&lt;/tt&gt;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such as by editing the &lt;tt&gt;mime.types&lt;/t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pache.  If the files are viewed via a &lt;tt&gt;file://...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streamlining the build process for Qt-based Netscape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X1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Plugins must be named &lt;tt&gt;np&lt;/tt&gt;&lt;i&gt;name&lt;/i&gt;&lt;tt&gt;.dll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ef:&lt;/tt&gt;&lt;i&gt;name&lt;/i&gt;&lt;tt&gt;.de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, but is sufficiently stable for most produ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have known solutions which we are working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MSIE 4.0 support i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rashes on X11 if window is closed vi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Keyboard problem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