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97820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55934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49387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78374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827156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96912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102546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96101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333497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49858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53986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