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67662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76497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