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87005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18287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02598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91135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