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25739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01716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80035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