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62498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5072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50396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63500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