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94756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77950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80602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04011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