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ABLE2K SIGNATU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first edition of ENABLE, the ENABLE2K word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"signature words", words which one of th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to be a word of particular interest, usefulness or value, y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ly recognized as valid by OSPD (r) or MW10. 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WORDS.DOC for more discussion of the "signature word" concept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NABLE had 500 signature words.  For ENABLE2K, we hav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o 1024.  The original signature words were all (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) long words, ineligible for inclusion in OSPD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Many of the new ENABLE2K signature words, on the other han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and suitable for inclusion in OSPD whenever it is nex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number of the new signature words we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2K "plural reform" project, which was an attempt to remov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s (such as "trichinosises") from the list, and to identif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lurals (such as "oxymorons").  The plural reform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bsurd detail in the file PLURALS.DOC in the ENABLE2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.  All the new plurals identified by the reform pro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plicitly shown by two major American dictionaries were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words, as were plurals of short words listed by a sing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A number of other plurals with less clearcut evid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or both of us feel is certainly valid, have also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URALS.DOC for information about specific plu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2K retains almost all the signature words from the original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were dropped because they are now 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2K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rk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piglos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were dropped because they we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2K "additional MW10 words" list, which contains MW10 wor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eparation of the first version of ENABLE, as well as M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rroneously omitted from OSPD (see MW10AD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ffle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fleg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ode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mm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zimm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oncel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words are plurals implied by MW10, but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were removed from the signature list bec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ion of the "plural reform" project, I was no longer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orrect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mix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athe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ist continues to contain some plurals in which I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, but since these words were chosen by Mendel, I didn't fe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p to me to remov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ints of the original signature word list was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ought to be more widely recognized.  The appeara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ords, such as "hypermedia", in the latest edition of MW10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s a vindication of the concept.  The ENABLE2K lis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y and thoroughly modern words, such as "intranet", "pierc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inforest" and "abductee".  Mendel and I will be quite surprised i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ords are not adopted by revisions of MW10 and OSPD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PD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