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524479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605364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5852278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198638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61637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9240452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9024291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04002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63188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6402375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602853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