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1922884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3534447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