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stack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 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Stack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stack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Stack,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pop item %d\n", stack.pop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pplie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tack become invalidated. Since QValueStack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and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