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46717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18029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52848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