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1416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8706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36671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