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LEMMA2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m = n) \/ m &lt; n ==&gt; m &lt; (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