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07185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61311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7861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