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2270621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7260908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4775875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4438465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