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02014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8146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4300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86737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