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03912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56948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01751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56485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