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27272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6706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0890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