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1015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8445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8139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9929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