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9125711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302634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8365050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609323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