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4627076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2914504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3828389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949044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