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PROGRAM MAKE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 (for "MAKE INFile") reads an amino acid or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format of Jotun Hein's ALIGN program (MBE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6:649-668) and then outputs an aligned set of nucleic aci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format used by the PHYLIP package. Please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ALIGN, you can easily edit your alignment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AKE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want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useful for the analysis of protein-coding ge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ic acid level. It may also be used on nucleic ac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encode proteins. I wrote it because I analyze fir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 changes which result in amino aci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sequences can be extremely time-consuming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iven an alignment, MAKEINF puts the gaps in the right pl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gnment (usually an amino acid alignment, but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 as well) as a template on which to alig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sequences. The resulting output file is directly PHY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an amino acid alignment, the program ask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position you will analyze. There are five choices: firs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, third only, first plus second, or all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output the positions you want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can exclude as many sequences as you want.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sequences you want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can exclude blocks in which homology is uncertai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utput tho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or protein coding sequences, the progam allows you to conve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Leucine codons to a degenerate 'Y' (T or C),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codons to a degenerate 'M' (A or C). This eliminates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terogeneity of rates which is introduced by silen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lasses of codons. If you analyze mitochondrial sequen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o this with first positions of leucine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program counts the number of A's, C's, G's, and T'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's and M's, and allocates two-thirds of them to C, and one-third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, respectively, consistent with the number of codon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 and arginine in the genetic code. It does this only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included; if they are not, one can more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calculate empirical bas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INVOLVED (illustrated with protein-codi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don't use ALIGN, you can easi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o that it can be used with MAKEINF.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late your protein-coding nucleic aci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epare a file of the translated, unaligned, amino ac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alig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pply ALIGN to the amino acid sequences, or anoth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In the latter case you'll have to edit your al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MAKEINF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desired, exclude sequences or blocks of uncertain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repare a file of the original nucleic acid sequenc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pply MAKEINF, which gives you a file with the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quential format used by PHYLIP. This file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'in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pply DNAML (or another program of PHY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LIG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IGN, you'll be familiar with the format of the alig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LIGN, you can edit your alignment so tha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INF. This section tells you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represent all the features in the alignmen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application of MAKE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SCEVKTCWWAQPDFRAIGDFLKDKYDSASEMVVEKH---R-ESRGWVETLRAKYALFKPPTERDLVYY 6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CSLRTCWMRLPPFRSVGDALKDRFDGASKVTYSNNGSNRWGSRSDPPHLEPENPTHALPSSQDLVYF 7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CTVRTCWMRLPTLRAVGDVLRDRFDGASRVLYGNRGSNR-ASRAELLRLEPEDPAHKPPSPHDLVYF 6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CTLRTCWLAMADFRKTGDYLWRKYNGAIQVVMNQD---G-TGFTVA------NERFKKPTKNDLVYF 6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CEVKTCWRAVPPFRQVGHALKEKFDGATEVEPRRV---G-SSRALVPR----NAQFKPHTDEDLVYL 6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***      *  *  *      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PNFCEPNPETGSFGTRDRTCNVTSHGIDGCDLLCCGRGHNTRTEKRKEKCHCVF 12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PNFCSPSEKNGTPGTTGRICNSTSLGLDGCELLCCGRGYRSLAEKVTERCHCTF 12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PNFCTYSGRLGTAGTAGRACNSSSPALDGCELLCCGRGHRTRTQRVTERCNCTF 12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PDYCIRDREAGSLGTAGRVCNLTSRGMDSCEVMCCGRGYDTSHVTRMTKCGCKF 117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DFCEQDIRSGVLGTRGRTCNKTSKAIDGCELLCCGRGFHTAQVELAERCHCRF 119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  *      *  **  * **  *   * *   ***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alignment format that are used as land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list, of the numbers (starting with 0) an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in order, without interrupting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word 'ALIGNMENT' in capital letters, af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before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actual alignment with amino acids in capital let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It is in any number of blocks (the above example has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EACH BLOCK NEEDS TO BE FOLLOWED BY AT LEAST ONE ASTERIS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ne immediately following the sequences. (ALIGN pu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s to indicate conserved resid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NO EMPTY LINES MAY OCCUR WITHIN A BLOCK, but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blocks does not matter. (Align sometimes puts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blocks; they do not interfere with MAKEI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) The order of sequences within each block must be the s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listed on top must occur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Within the alignment, SEQUENCES ARE IDENTIFIED BY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two numbers at the end of each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the last residue on that line.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number of the sequence on that line. (E.g., the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alignment is wnt3.) Both numbers must be t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only the second number (the sequence ID) is import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ALIGN, and you want to leave out the first numb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nf.c in the following manner: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anf( sourceali, "%d", &amp;taxnum );     /* dumps the length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'find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) The length of the sequences in each block must be the same (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f the sequences are aligned) but the blocks can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) GAP CHARACTERS ARE ALWAYS HYPHENS ('-'; ASCII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i) NO SPACES are allowed at the beginning of the lines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They must begin with a capital letter, a hyphen,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, or a curly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x) Any number of sequences may be excluded. Exclu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with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WAQPDFRAIGDFLKDKYDSASEMVVEKH---R-ESRGWVETLRAKYALFKPPTERDLVYY 6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GSCSLRTCWMRLPPFRSVGDALKDRFDGASKVTYSNNGSNRWGSRSDPPHLEPENPTHALPSSQDLVYF 7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VRTCWMRLPTLRAVGDVLRDRFDGASRVLYGNRGSNR-ASRAELLRLEPEDPAHKPPSPHDLVYF 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LRTCWLAMADFRKTGDYLWRKYNGAIQVVMNQD---G-TGFTVA------NERFKKPTKNDLVYF 6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RAVPPFRQVGHALKEKFDGATEVEPRRV---G-SSRALVPR----NAQFKPHTDEDLVYL 6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***      *  *  *      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NFCEPNPETGSFGTRDRTCNVTSHGIDGCDLLCCGRGHNTRTEKRKEKCHCVF 12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KSPNFCSPSEKNGTPGTTGRICNSTSLGLDGCELLCCGRGYRSLAEKVTERCHCTF 127 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PNFCTYSGRLGTAGTAGRACNSSSPALDGCELLCCGRGHRTRTQRVTERCNCTF  1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DYCIRDREAGSLGTAGRVCNLTSRGMDSCEVMCCGRGYDTSHVTRMTKCGCKF  1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PDFCEQDIRSGVLGTRGRTCNKTSKAIDGCELLCCGRGFHTAQVELAERCHCRF  119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  *      *  **  * **  *   * *   ***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sequence number 0 will not b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equences can be excluded according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WAQPDFRAIGDFLKDKYDSASEMVVEKH---R-ESRGWVETLRAKYALFKPPTERDLVYY 6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GSCSLRTCWMRLPPFRSVGDALKDRFDGASKVTYSNNGSNRWGSRSDPPHLEPENPTHALPSSQDLVYF 7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VRTCWMRLPTLRAVGDVLRDRFDGASRVLYGNRGSNR-ASRAELLRLEPEDPAHKPPSPHDLVYF 69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LRTCWLAMADFRKTGDYLWRKYNGAIQVVMNQD---G-TGFTVA------NERFKKPTKNDLVYF 6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RAVPPFRQVGHALKEKFDGATEVEPRRV---G-SSRALVPR----NAQFKPHTDEDLVYL 6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***      *  *  *      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NFCEPNPETGSFGTRDRTCNVTSHGIDGCDLLCCGRGHNTRTEKRKEKCHCVF 12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KSPNFCSPSEKNGTPGTTGRICNSTSLGLDGCELLCCGRGYRSLAEKVTERCHCTF 12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PNFCTYSGRLGTAGTAGRACNSSSPALDGCELLCCGRGHRTRTQRVTERCNCTF 126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DYCIRDREAGSLGTAGRVCNLTSRGMDSCEVMCCGRGYDTSHVTRMTKCGCKF 11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PDFCEQDIRSGVLGTRGRTCNKTSKAIDGCELLCCGRGFHTAQVELAERCHCRF 11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  *      *  **  * **  *   * *   ***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they are interspers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WAQPDFRAIGDFLKDKYDSASEMVVEKH---R-ESRGWVETLRAKYALFKPPTERDLVYY 6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GSCSLRTCWMRLPPFRSVGDALKDRFDGASKVTYSNNGSNRWGSRSDPPHLEPENPTHALPSSQDLVYF 7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VRTCWMRLPTLRAVGDVLRDRFDGASRVLYGNRGSNR-ASRAELLRLEPEDPAHKPPSPHDLVYF 69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LRTCWLAMADFRKTGDYLWRKYNGAIQVVMNQD---G-TGFTVA------NERFKKPTKNDLVYF 6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GSCEVKTCWRAVPPFRQVGHALKEKFDGATEVEPRRV---G-SSRALVPR----NAQFKPHTDEDLVYL 62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***      *  *  *      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NFCEPNPETGSFGTRDRTCNVTSHGIDGCDLLCCGRGHNTRTEKRKEKCHCVF 12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KSPNFCSPSEKNGTPGTTGRICNSTSLGLDGCELLCCGRGYRSLAEKVTERCHCTF 127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PNFCTYSGRLGTAGTAGRACNSSSPALDGCELLCCGRGHRTRTQRVTERCNCTF 12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DYCIRDREAGSLGTAGRVCNLTSRGMDSCEVMCCGRGYDTSHVTRMTKCGCKF 11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PSPDFCEQDIRSGVLGTRGRTCNKTSKAIDGCELLCCGRGFHTAQVELAERCHCRF 119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  *      *  **  * **  *   * *   ***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F HOW MANY SEQUENCES ARE COMMENTED OUT,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 FOR THE NUMBER OF SEQUENCES TO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Any number of positions in which alignment is uncertain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SQUARE brackets. In the above example, the g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in the first block ought to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WAQPDFRAIGDFLKDKYDSASEMVVEKH[---R-ESRGWVETLRAK]YALFKPPTERDLVYY 6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GSCSLRTCWMRLPPFRSVGDALKDRFDGASKVTYSNNGSNRWGSRSDPPHLEPENPTHALPSSQDLVYF 7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VRTCWMRLPTLRAVGDVLRDRFDGASRVLYGNR[GSNR-ASRAELLRLEPE]DPAHKPPSPHDLVYF 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TLRTCWLAMADFRKTGDYLWRKYNGAIQVVMNQD[---G-TGFTVA------]NERFKKPTKNDLVYF 6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SCEVKTCWRAVPPFRQVGHALKEKFDGATEVEPRRV[---G-SSRALVPR----]NAQFKPHTDEDLVYL 6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***      *  *  *      *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NFCEPNPETGSFGTRDRTCNVTSHGIDGCDLLCCGRGHNTRTEKRKEKCHCVF 12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KSPNFCSPSEKNGTPGTTGRICNSTSLGLDGCELLCCGRGYRSLAEKVTERCHCTF 127 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PNFCTYSGRLGTAGTAGRACNSSSPALDGCELLCCGRGHRTRTQRVTERCNCTF  1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PDYCIRDREAGSLGTAGRVCNLTSRGMDSCEVMCCGRGYDTSHVTRMTKCGCKF  1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PDFCEQDIRSGVLGTRGRTCNKTSKAIDGCELLCCGRGFHTAQVELAERCHCRF  119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  *      *  **  * **  *   * *   *****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sequence that is excluded need not get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UCLEOT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with the nucleotide sequenc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y ALIGN. THE ORDER OF THE SEQUENCES IN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NUMBERING OF THE SEQUENCES IN THE ALIGNMENT.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order of nucleotide sequences is xen, wn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2, wnt3, wnt4.) Obviously, they have to be the sequenc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acid translation was derived. The nucleotide sequen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exactly to the amino acid sequences used for th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No extra or missing nucleotides are allow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nucleotides, it will crash and give you an error mess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dditional nucleotides it will give you a warning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quence of the above alignment in correct format (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irrelev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GATCCTGCTCCCTCAGGACGTGCTGGATGCGGCTTCCCCCCTTCCGTTCAGTT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GCTTTGAAGGATCGTTTTGATGGAGCCTCTAAAGTGACCTACAGCAACAATGG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CGATGGGGTTCTCGCAGTGACCCACCTCACCTAGAACCTGAAAACCCCACACA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CATCATCCCAGGATCTTGTCTATTTTGAGAAGTCTCCTAACTTCTGCAGCCCT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GAATGGAACTCCTGGAACCACAGGGCGAATATGTAACAGCACTTCATTGGG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GGATGTGAACTCTTGTGCTGTGGTAGAGGATACCGGAGTCTGGCTGAAAAAGT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GGTGCCATTGCACATT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ient features of this format are the 'GREATER THAN' symbol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N THE LINE FOLLOWING IT, the SEQUENCE (in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), and the TERMINATION-SYMBOL (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KEINF TO YOUR SEQUENCES AN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akeinf.c with your favorite C compiler and execu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mi-interactive in that it asks you a bunch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. The user is prompted first for the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for the number of sequences in the alignment,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what the screen of your computer looks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all questions; this example is specific to the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 an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ile to be read:      ex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file to be read:     ex.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to be written: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equences in alignme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s to be used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or Protein coding sequence?          (n/p)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or mitochondrial genetic code?            (n/m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 and 5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 position you wish to analy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first, 2 for second, 3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or first plus second, 5 for all.            (1-5)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first positions to degenerate base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s or nUmbers as identifiers?              (a/u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i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by writing 'Alignment file to be read:   ', i.e.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name of the file which holds the amino acid alignment.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pecified the name 'ex.ali', and hit &lt;return&gt;; ex.nuc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otide sequences; infile is the name of the 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alignment will be written. 5 is the number of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, but the number of sequences to be used is only 4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number 0, or 'xen') is commented out. In this example, we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tein coding sequences (hence the 'p') of the nuclear code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dealing with protein coding sequences,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positions we want to use. Option 4 means: first plu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As we want to eliminate silent changes in firs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and leucine codons, we anser yes ('y'); and we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he names ('a')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entered all these options, the program boun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 in:                 ex.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lignment source:             ex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alignment destination:       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us second codon posi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nd R 1st positions will be converted to Y 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sed to identif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A, C, G,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6529   0.24032   0.27189   0.2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appear if you are using first position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equences, and you requested that first positions of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rginine codons be converted to their degenerate bas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, you should input these numbers, rather than use empiric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especially if silent positions in your sequences ar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have questions that this manual does not answ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@mendel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d S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