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228500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672950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445494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0092951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7514904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579797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