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3055574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35470197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