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250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437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152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10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