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1650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16913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4627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73219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