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rdNet package comes with the WordNet Reference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manual pages ("man pages"), HTML files, and PDF fi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WordNet installation process will install the "man"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Net installation tree in the "man" directory. 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is to their MANPATH environment variable.  The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iles are installed in the installation tree in the "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Net Reference Manaul is also available online on 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'http://www.cogsci.princeton.edu/~wn/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