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711330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995686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