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60069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973115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