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508263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094495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