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2.2, Qt introduced thread support to Qt in the shape of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threading classes, a thread-safe way of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a global Qt library lock that allows you to call Q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fa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for an audience that has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multithreaded applications.  Recommend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13443698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13190067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1565921151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1565922964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nabling thread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Qt is installed on Windows, thread support is an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. The &lt;tt&gt;mkfiles&lt;/tt&gt; subdirectory contains bui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compilers - the ones with &lt;tt&gt;-mt&lt;/tt&gt; in the na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-thread&lt;/tt&gt; option when running the &lt;tt&gt;configure&lt;/tt&gt;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platforms where multithreaded programs must be linked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&lt;tt&gt;libqt-mt&lt;/tt&gt;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&lt;tt&gt;-lqt-mt&lt;/tt&gt;) rather than the reg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oth platforms, you should compile with the macro &lt;tt&gt;QT_THREAD_SUPPOR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eg. compiler with &lt;tt&gt;-DQT_THREAD_SUPPORT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this is usually done by an entry in &lt;tt&gt;qconfig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Qt threa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class, obviously, is QThread;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start a new thread, which begins execu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of QThread::run().  This is similar to the Jav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thread class alone is not sufficient. In ord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programs it is necessary to protect access to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reads wish to access at once.  Therefore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Mutex class; a thread can lock the mutex, and while it has i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thread can lock the mutex; an attempt to do so will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 until the mutex is releas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My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doStuff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ets a to c, and b to c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Class::doStuff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=c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sures that only one thread at a time can be in MyClass::doStuf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 will always be equal to a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ecessary is a method for threads to wait for another thread to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given a condition; the QWaitCondition class provides this. Thread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WaitCondition to indicate that something has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until it does. When something happens, \l QWaitCondition can wake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ads waiting for that event or one randomly selected threa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as a POSIX Threads condition vari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one on Unix)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qapplica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qpushbutto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lobal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aitCondition myco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orker clas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orker : public QPushButton, public Q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(QWidget *parent = 0, const char *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QPushButton(parent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ext("Start Work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onnect the clicked() signal inherited from QPushButton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slotClicked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(this, SIGNAL(clicked()), SLOT(slotClicked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all the start() method inherited from QThread... thi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execution of the threa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Thread::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lot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wake up one thread waiting on this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cond.wake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this method is called by the newly created th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lock the application mutex, and set the ca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e window to indicate that we ar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tar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Caption("Wait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/ wait until we are tol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cond.wa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if we get here, we have been woken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read... let's set the cap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at we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Caption("Working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is could take a few seconds, minutes, hou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ince it is in a separate thread from the GUI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e gui will not stop processing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_complicated_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in thread - all GUI events are handled by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pplication app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 a worker... the worker will run a thread when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 firstworker(0, "work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.setMainWidget(&amp;work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ake up the worker thread whenever you press the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will go off and do some work and then go back to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to do some more work. If the worker thread is already wor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pressed, nothing will happen.  When the thread finishe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QWaitCondition::wait() again, then it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read-safe posting of ev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, one thread is always the event thread - that is,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lls events from the window system and dispatches them to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method QThread::postEvent posts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hread. The event thread is woken up and the event deliv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vent thread just as a normal window system event i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force a widget to repaint from a different thread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hread::postEvent( mywidget, new QPaintEvent( QRect(0, 0, 100, 100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(asynchronously) makes mywidget to repaint a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i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Qt library mute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library mutex provides a method for calling Qt methods from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event threa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lication *q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-&gt;setGeometry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begin(mywid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drawLine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function in Qt without holding a mutex will general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predictable behavior.  Calling a GUI-related function in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thread requires holding the Qt library mutex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all functions that may ultimately access any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resources are GUI-related.  Using contain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I/O classes does not require any mutex if tha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ed by on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ave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n't do any blocking operations while holding the Qt library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reeze up the event loo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you lock a recursive QMutex as many times as you unlo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and no les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ock the Qt application mutex before calling anything but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nd tool class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 wary of classes which are implicitly shared;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() them if you need to assign them between thread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 wary of Qt classes which were not designed with thread safety in m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QList's API is not thread-safe and if differ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terate through a QList they should lock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::first() and unlock after reaching the end, rather than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around QList::next(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Be sure to create objects that inherit or use QWidget, QTi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Notifier objects only in the GUI thread.  On som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created in a thread other than the GUI thread will neve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underlying window system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ilar to the above, only use the QNetwork classes inside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question asked is if a QSocket can be used in multiple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, since all of the QNetwork classes are asynchronou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ver call a function that attempts to processEvents from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GUI thread.  This includes QDialog::exec(), QPopupMenu::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rocessEvents() and othe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