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hrea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 Support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read support in the form of basic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classes, a thread-safe way of posting events, an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library lock that allows you to call Qt method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an audience that has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multithreaded applications.  Recommende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443698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rimer: A Guide to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190067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ime: The Multithreaded Programming Gui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1151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s Programming: A POSIX Standard for Better Multiprocessing (O'Reilly Nutshell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2964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All GUI classes (e.g. QWidget and subclasses), OS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 QProcess), and networking classes, are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-sa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which \e can be shared across thre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, QCriticalSection, QDir, QFile, QFileInfo,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rary (except on the Mac), QMutex, QPair, QSemaphore, QU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it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nabling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 is installed on Windows, thread support is an op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Unix, thread support is enabl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thread} option when running the \c{configure} script. 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here multithreaded programs must be linked in special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th a special libc, installation will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\c{libqt-mt} and hence threaded programs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library (with \c{-lqt-mt}) rather than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platforms, you should compile with the macr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_THREAD_SUPPORT defined (e.g.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DQT_THREAD_SUPPORT}). On Windows, this is usually don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\c{q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hrea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lass is QThread; this provides the mean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, which begins execution in your re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read::run().  This is similar to the Java threa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write threaded programs it is necessary to prot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 that two threads wish to access at once.  Therefo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QMutex class; a thread can lock the mutex, and while it h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no other thread can lock the mutex; an attempt to do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e other thread until the mutex is release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Stuff( i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utex mu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sets a to c, and b to c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( int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.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c *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that only one thread at a time can be in MyClass::doStuf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\c b will always be equal to \c {c * 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cessary is a method for threads to wait for another th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it up given a condition; the QWaitCondition class provid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ait for the QWaitCondition to indicate that some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, blocking until it does. When something happe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itCondition can wake up all of the threads waiting for th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randomly selected thread. (This is the same functionalit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Threads condition variable and is implemented as one on Uni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pplica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ushbutto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lobal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aitCondition myco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orker clas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orker : public QPushButton, public Q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r(QWidget *parent = 0, const char *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QPushButton(parent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ext("Start Workin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connect the clicked() signal inherited from QPushButton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slotClicked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(this, SIGNAL(clicked()), SLOT(slotClicked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call the start() method inherited from QThread... thi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execution of the threa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hread::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lotCli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wake up one thread waiting on this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nd.wake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this method is called by the newly created th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 TRU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lock the application mutex, and set the ca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the window to indicate that we are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star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Caption( "Waiting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wait until we are tol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ycond.wa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if we get here, we have been woken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thread... let's set the captio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that we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Caption( "Working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this could take a few seconds, minutes, hou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since it is in a separate thread from the GUI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the gui will not stop processing ev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complicated_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in thread - all GUI events are handled by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reate a worker... the worker will run a thread when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r firstworker( 0, "worke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setMainWidget( &amp;work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r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ake up the worker thread whenever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; the thread will go off and do some work and then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be told to do some more work. If the work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working when the button is pressed, nothing will hap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hread finishes working and calls QWaitCondition::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n it can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-safe posting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e thread is always the event thread - that is,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lls events from the window system and dispatch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 static method QThread::postEvent posts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event thread. The event thread is woke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delivered from within the event thread jus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event is. For instance, you could force a wid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 from a different thread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y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hread::postEvent( mywidget, new QPaintEvent( QRect(0, 0, 100, 100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(asynchronously) makes mywidget repaint a 1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it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 mu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library mutex provides a method for calling Qt methods from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event threa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lication *qA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dget *my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-&gt;setGeometry(0,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begin(mywid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drawLine(0,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function in Qt without holding a mutex will general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predictable behavior.  Calling a GUI-related function in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thread requires holding the Qt library mutex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all functions that may ultimately access any graph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resources are GUI-related.  Using containe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I/O classes does not require any mutex if that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ed by on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watch out for when programming with th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do any blocking operations while holding the Qt library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reeze up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you lock a recursive QMutex as many times as you unloc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and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ck the Qt application mutex before calling anything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ontainer and too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Be wary of implicitly shared classes;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pying them with operator=() between threads. There are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is in a future minor or major Q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e wary of Qt classes which were not designed with thread safety in m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QPtrList's API is not thread-safe and if different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terate through a QPtrList they should lock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::first() and unlock after reaching the end, rather than 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around QPtrList::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Be sure to create objects that inherit or use QWidget, QTi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Notifier objects only in the GUI thread.  On som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 created in a thread other than the GUI thread will neve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underlying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imilar to the above, only use the QNetwork classes inside 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question asked is if a QSocket can be used in multiple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, since all of the QNetwork classes are a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Never call a function that attempts to processEvents(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ther than the GUI thread.  This includes QDialog::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exec(), QApplication::processEvents()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mix the normal Qt library and the threaded Qt libra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means that if your application uses the threaded Q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link with the normal Qt library, dynamic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Qt library or dynamically load another library or plug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ormal Qt library.  On some systems, doing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