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6152731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0447992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0775786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8267341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026048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73894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9522045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808380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466998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7307292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3584755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