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3559272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6964534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