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915144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428905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1909189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5218740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956022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5204142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114727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49810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736106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450037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93547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