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2785302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8834705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1026781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9531674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3381029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2401148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0001294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5162549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2991275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4499956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1600551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