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6969741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8106307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