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1475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026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2331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50596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