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484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548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386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309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