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3812687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50574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6073358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