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745239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6709518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033606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