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2748420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7260545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6262091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