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7642539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4019956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