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1827257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4282101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3674314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9310229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500987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8357620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